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Fall in Love with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love yourself? Most people probably take a deep breath when they hear that question, but it is a valid and important question and one if we could all answer yes to, would change the way we feel about ourselves and give us self-confidence to achieve the dreams and desires we have for our li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meone once asked the question “how can we expect others to love us if we don’t love ourselves” and this demonstrates the importance of learning to love the unique person we are. It is accepting that we have own special place in this world. Feeling unloved and unworthy is a very lonely feeling. If you cannot find anything to love about yourself, you are probably struggling on the inside with a whole range of feel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earning to love yourself is possible. To love yourself you must  challenge  the  negative feelings inside that center our  thoughts and self-wealth feelings on external things like how successful we are in  our roles as mothers or husbands or how well we can sing even how good looking we are. While acknowledging their role in our life, our self-worth and self-acceptance is about the person we are, the person we are comfortable being around when everyone else has left and we are alone. If we are not comfortable with that person, we do not love our 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ake time to sit and write all the things there is to love about yourself. Be honest with yourself. Do not let negative self-talk stop the process. Try to do these five simple things every day and you will find yourself thinking differently about the private you few others see or know.</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Challenge your negative thoughts about yourself by having positive ones written down and read them aloud to yourself often.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Learn to self-care and do something every day that you enjoy doing. You deserve it!</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Look in the mirror and learn to love the person looking back at you and tell him or her often she is lovable and wh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Fill your life with people who love you and tell you often what a special person you are. Accept their words and their love without questioning it</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Add to your list about the person you are, the good thoughts you have about yourself and read them regularl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have positive feelings about yourself, you automatically begin to love yourself and hence you do a better job at whatever you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54:00Z</dcterms:created>
  <dc:creator>iDNA</dc:creator>
  <dc:description/>
  <dc:language>en-US</dc:language>
  <cp:lastModifiedBy>Neil</cp:lastModifiedBy>
  <dcterms:modified xsi:type="dcterms:W3CDTF">2011-03-10T13:02:00Z</dcterms:modified>
  <cp:revision>1</cp:revision>
  <dc:subject/>
  <dc:title/>
</cp:coreProperties>
</file>